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43100" cy="136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SENTIDO DE LA VISTA</w:t>
      </w:r>
      <w:r>
        <w:rPr/>
        <w:t xml:space="preserve"> </w:t>
        <w:br/>
        <w:t>(Plantilla - aquí cada uno de los cinco sentido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05250" cy="2762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SEÑALAR PRINCIPALES PARTES DEL OJO </w:t>
        <w:br/>
        <w:t>(información en Actividades – La vista)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Señalar en la imagen partes principales.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 xml:space="preserve">CRISTALINO 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IRIS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NERVIO ÓPTICO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RETINA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Etc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ESCRIPCIÓN FUNCIONAMIENTO DEL OJO</w:t>
      </w:r>
    </w:p>
    <w:p>
      <w:pPr>
        <w:pStyle w:val="Normal"/>
        <w:jc w:val="center"/>
        <w:rPr/>
      </w:pPr>
      <w:r>
        <w:rPr/>
        <w:t>(Información en Galería de videos y apartado contenidos)</w:t>
      </w:r>
    </w:p>
    <w:p>
      <w:pPr>
        <w:pStyle w:val="Normal"/>
        <w:jc w:val="center"/>
        <w:rPr/>
      </w:pPr>
      <w:r>
        <w:rPr/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068" w:hRule="atLeast"/>
        </w:trPr>
        <w:tc>
          <w:tcPr>
            <w:tcW w:w="8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visión humana es un proceso complicado que requiere el funcionamiento conjunto de varios segmentos de los ojos y del cerebro. Al mirar a nuestro alrededor los rayos de luz chocan y rebotan en los objetos que nos rodean…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quí nombre del colegio y del grupo de trabajo</w:t>
      </w:r>
    </w:p>
    <w:p>
      <w:pPr>
        <w:pStyle w:val="Normal"/>
        <w:jc w:val="center"/>
        <w:rPr/>
      </w:pPr>
      <w:r>
        <w:rPr/>
        <w:t>Aquí fecha – lugar – otros..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6:41:00Z</dcterms:created>
  <dc:creator>Windows LastOne v3 Sp3</dc:creator>
  <dc:description/>
  <cp:keywords/>
  <dc:language>en-US</dc:language>
  <cp:lastModifiedBy>Windows LastOne v3 Sp3</cp:lastModifiedBy>
  <dcterms:modified xsi:type="dcterms:W3CDTF">2009-12-28T16:41:00Z</dcterms:modified>
  <cp:revision>2</cp:revision>
  <dc:subject/>
  <dc:title> </dc:title>
</cp:coreProperties>
</file>